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Bogusława Golnik, Beata Kotowska  ( PG nr 5 w Kluczbork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WALORY PRZYRODNICZO – HISTORYCZNE JURY KRAKOWSKO – CZĘSTOCHOWSKIEJ, OLSZTYN k/ CZĘSTOCHOW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oziom kształcenia:</w:t>
      </w:r>
    </w:p>
    <w:p>
      <w:pPr>
        <w:pStyle w:val="TextBody"/>
        <w:jc w:val="center"/>
        <w:rPr/>
      </w:pPr>
      <w:r>
        <w:rPr/>
        <w:t>Klasa I gimnazjum.</w:t>
      </w:r>
    </w:p>
    <w:p>
      <w:pPr>
        <w:pStyle w:val="TextBody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Scenariusz integracyjnej lekcji w terenie obejmującej nauczanie interdyscyplinarne na lekcjach historii i geografii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Nazwa przedmiotu</w:t>
      </w:r>
      <w:r>
        <w:rPr/>
        <w:t>: Historia i geograf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Czas trwania</w:t>
      </w:r>
      <w:r>
        <w:rPr/>
        <w:t xml:space="preserve"> : 2x 45 minut ( bez dojazdu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iejsce</w:t>
      </w:r>
      <w:r>
        <w:rPr/>
        <w:t>: Olsztyn koło Częstochowy, Wzgórze Zamkow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Podtemat z historii</w:t>
      </w:r>
      <w:r>
        <w:rPr/>
        <w:t>: ”Państwo Kazimierza Wielkiego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Podtemat z geografii:</w:t>
      </w:r>
      <w:r>
        <w:rPr/>
        <w:t xml:space="preserve"> „Skały i minerały.”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/>
      </w:pPr>
      <w:r>
        <w:rPr/>
        <w:t xml:space="preserve">Zajęcia są zgodne z programem nauczania historii i geografii w klasie I gimnazjum.Na lekcji historii mają one na celu pokazać warunki lokalizacji zamków w średniowiecznej Polsce, ich rolę na szlakach komunikacyjnych, oraz charakter strategiczny w szczególności za czasów panowania Kazimierza Wielkiego. Na lekcji geografii uczniowie zapoznają się z właściwościami skał wapiennych, ich zastosowaniem w budownictwie średniowiecznym </w:t>
        <w:br/>
        <w:t>i współczesnym. Poznają zjawisko krasu powierzchniowego oraz jego wpływ na krajobraz naturalny i antropogeniczny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Cel nadrzędny</w:t>
      </w:r>
      <w:r>
        <w:rPr>
          <w:sz w:val="32"/>
        </w:rPr>
        <w:t>: Ukazanie uczniom wielostronności walorów przyrodniczych i historycznych Jury Krakowsko – Częstochowskiej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    </w:t>
      </w:r>
      <w:r>
        <w:rPr/>
        <w:t>Cele ogólne:</w:t>
      </w:r>
    </w:p>
    <w:p>
      <w:pPr>
        <w:pStyle w:val="Normal"/>
        <w:jc w:val="both"/>
        <w:rPr/>
      </w:pPr>
      <w:r>
        <w:rPr/>
        <w:t>W trakcie zajęć uczeń kształci umiejętnoś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erwacji zjawisk i rze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zystania z różnych źródeł informacj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ywania obserwacji w ter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rządzania graficznej prezentacji obserwacji teren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rzegania zagrożeń środowiska przyrodniczego wynikających z działalności człowieka.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le szczegółowe (w zakresie umiejętności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-Część geograficzna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*Znajomość terminów:</w:t>
      </w:r>
    </w:p>
    <w:p>
      <w:pPr>
        <w:pStyle w:val="Tekstpodstawowy3"/>
        <w:rPr/>
      </w:pPr>
      <w:r>
        <w:rPr/>
        <w:t>-zna terminy i pojęcia takie jak: Jura, skała osadowa, ostańce wapienne, kras, skamieniałości, Szlak Orlich Gniazd, amo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sz w:val="28"/>
        </w:rPr>
        <w:t>Znajomość związków i zależności:</w:t>
      </w:r>
    </w:p>
    <w:p>
      <w:pPr>
        <w:pStyle w:val="Tekstpodstawowy3"/>
        <w:rPr/>
      </w:pPr>
      <w:r>
        <w:rPr/>
        <w:t>-potrafi ustalić związki między właściwościami wapienia, a formami terenu na Wyżynie Krakowsko – Częstochowskiej,</w:t>
      </w:r>
    </w:p>
    <w:p>
      <w:pPr>
        <w:pStyle w:val="Tekstpodstawowy3"/>
        <w:rPr/>
      </w:pPr>
      <w:r>
        <w:rPr/>
        <w:t>-potrafi wykazać zależności między właściwościami wapienia,a sposobem jego wykorzystania przez człowieka dawniej i dziś,</w:t>
      </w:r>
    </w:p>
    <w:p>
      <w:pPr>
        <w:pStyle w:val="Tekstpodstawowy3"/>
        <w:rPr/>
      </w:pPr>
      <w:r>
        <w:rPr/>
        <w:t>- poznaje przykłady form ochrony przyrody i krajobrazu: rezerwaty, park krajobraz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*Stosuje wiadomości w sytuacji problemowej:</w:t>
      </w:r>
    </w:p>
    <w:p>
      <w:pPr>
        <w:pStyle w:val="Normal"/>
        <w:rPr/>
      </w:pPr>
      <w:r>
        <w:rPr/>
        <w:t>- wskazuje na mapie Jurę Krakowsko – Częstochowską i Szlak Orlich Gniazd,</w:t>
      </w:r>
    </w:p>
    <w:p>
      <w:pPr>
        <w:pStyle w:val="Normal"/>
        <w:jc w:val="both"/>
        <w:rPr/>
      </w:pPr>
      <w:r>
        <w:rPr/>
        <w:t>-wskazuje na mapie Olsztyn i miejscowości położone na trasie wycieczki,</w:t>
      </w:r>
    </w:p>
    <w:p>
      <w:pPr>
        <w:pStyle w:val="Normal"/>
        <w:jc w:val="both"/>
        <w:rPr/>
      </w:pPr>
      <w:r>
        <w:rPr/>
        <w:t>-wymienia właściwości skał wapiennych,</w:t>
      </w:r>
    </w:p>
    <w:p>
      <w:pPr>
        <w:pStyle w:val="Normal"/>
        <w:jc w:val="both"/>
        <w:rPr/>
      </w:pPr>
      <w:r>
        <w:rPr/>
        <w:t>-opisuje sposób wykorzystania wapieni dawniej i dziś,</w:t>
      </w:r>
    </w:p>
    <w:p>
      <w:pPr>
        <w:pStyle w:val="Normal"/>
        <w:jc w:val="both"/>
        <w:rPr/>
      </w:pPr>
      <w:r>
        <w:rPr/>
        <w:t>-charakteryzuje zjawisko krasu powierzchniowego.</w:t>
      </w:r>
    </w:p>
    <w:p>
      <w:pPr>
        <w:pStyle w:val="Heading1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-Część historyczna:</w:t>
      </w:r>
    </w:p>
    <w:p>
      <w:pPr>
        <w:pStyle w:val="Heading1"/>
        <w:rPr/>
      </w:pPr>
      <w:r>
        <w:rPr/>
      </w:r>
    </w:p>
    <w:p>
      <w:pPr>
        <w:pStyle w:val="TextBody"/>
        <w:rPr/>
      </w:pPr>
      <w:r>
        <w:rPr/>
        <w:t>*Znajomość terminów:</w:t>
      </w:r>
    </w:p>
    <w:p>
      <w:pPr>
        <w:pStyle w:val="Normal"/>
        <w:rPr/>
      </w:pPr>
      <w:r>
        <w:rPr/>
        <w:t>-„ Szlak Orlich Gniazd’, zamek,zaby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Postawy przekonania:</w:t>
      </w:r>
    </w:p>
    <w:p>
      <w:pPr>
        <w:pStyle w:val="Normal"/>
        <w:rPr/>
      </w:pPr>
      <w:r>
        <w:rPr/>
        <w:t>-ukazanie walorów historycznych Jury Krakowsko – Częstochowskiej,</w:t>
      </w:r>
    </w:p>
    <w:p>
      <w:pPr>
        <w:pStyle w:val="Normal"/>
        <w:rPr/>
      </w:pPr>
      <w:r>
        <w:rPr/>
        <w:t>-pogłębianie i umacnianie poczucia patriotyzm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* Stosuje wiadomości w sytuacji problemowej:</w:t>
      </w:r>
    </w:p>
    <w:p>
      <w:pPr>
        <w:pStyle w:val="Normal"/>
        <w:jc w:val="both"/>
        <w:rPr/>
      </w:pPr>
      <w:r>
        <w:rPr/>
        <w:t>-wskazuje na mapie historycznej „Szlak Orlich Gniazd”,</w:t>
      </w:r>
    </w:p>
    <w:p>
      <w:pPr>
        <w:pStyle w:val="Normal"/>
        <w:jc w:val="both"/>
        <w:rPr/>
      </w:pPr>
      <w:r>
        <w:rPr/>
        <w:t>-określa wydarzenia w czasie i przestrzeni,</w:t>
      </w:r>
    </w:p>
    <w:p>
      <w:pPr>
        <w:pStyle w:val="Normal"/>
        <w:jc w:val="both"/>
        <w:rPr/>
      </w:pPr>
      <w:r>
        <w:rPr/>
        <w:t>-potrafi wyjaśnić, na czym polegał system obronny państwa w XIV w.</w:t>
      </w:r>
    </w:p>
    <w:p>
      <w:pPr>
        <w:pStyle w:val="Normal"/>
        <w:jc w:val="both"/>
        <w:rPr/>
      </w:pPr>
      <w:r>
        <w:rPr/>
        <w:t>-potrafi określić warunki lokalizacji zamków w średniowiec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1-</w:t>
      </w:r>
    </w:p>
    <w:p>
      <w:pPr>
        <w:pStyle w:val="Heading1"/>
        <w:rPr/>
      </w:pPr>
      <w:r>
        <w:rPr/>
        <w:t>Cele ogólne w zakresie wychowania</w:t>
      </w:r>
      <w:r>
        <w:rPr>
          <w:b/>
          <w:bCs/>
        </w:rPr>
        <w:t>:</w:t>
      </w:r>
    </w:p>
    <w:p>
      <w:pPr>
        <w:pStyle w:val="Heading1"/>
        <w:rPr>
          <w:sz w:val="24"/>
        </w:rPr>
      </w:pPr>
      <w:r>
        <w:rPr>
          <w:sz w:val="24"/>
        </w:rPr>
        <w:t>-rozwijanie samodzielności i odpowiedzialności z własną pracę</w:t>
      </w:r>
    </w:p>
    <w:p>
      <w:pPr>
        <w:pStyle w:val="Heading1"/>
        <w:rPr>
          <w:sz w:val="24"/>
        </w:rPr>
      </w:pPr>
      <w:r>
        <w:rPr>
          <w:sz w:val="24"/>
        </w:rPr>
        <w:t xml:space="preserve">-kształtowanie szacunku do osiągnięć innych pokoleń. </w:t>
      </w:r>
    </w:p>
    <w:p>
      <w:pPr>
        <w:pStyle w:val="Heading1"/>
        <w:rPr/>
      </w:pPr>
      <w:r>
        <w:rPr/>
        <w:t>-</w:t>
      </w:r>
      <w:r>
        <w:rPr>
          <w:sz w:val="24"/>
        </w:rPr>
        <w:t>przestrzeganie  zasad zachowania obowiązujących na obszarach chronionych.</w:t>
      </w:r>
      <w:r>
        <w:rPr/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</w:t>
      </w:r>
      <w:r>
        <w:rPr/>
        <w:t>Forma zajęć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Lekcja w terenie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</w:t>
      </w:r>
      <w:r>
        <w:rPr/>
        <w:t>Środki dydaktyczne:</w:t>
      </w:r>
    </w:p>
    <w:p>
      <w:pPr>
        <w:pStyle w:val="Tekstpodstawowy3"/>
        <w:rPr/>
      </w:pPr>
      <w:r>
        <w:rPr/>
        <w:t>Przybory do pisania, notatniki, ksero map terenu wokół zamku i Szlaku Orlich Gniazd, mapa trasy zwiedzania, Karty Pracy (zał. Nr 1), okazy skał, zdjęcia zamków Jury Krakowsko – Częstochowskiej w Ogrodzieńcu, Bobolicach,Mirowie, i Pieskowej Skale.</w:t>
      </w:r>
    </w:p>
    <w:p>
      <w:pPr>
        <w:pStyle w:val="Heading1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    </w:t>
      </w:r>
      <w:r>
        <w:rPr/>
        <w:t>Metody i techniki prowadzenia zajęć:</w:t>
      </w:r>
    </w:p>
    <w:p>
      <w:pPr>
        <w:pStyle w:val="Normal"/>
        <w:rPr/>
      </w:pPr>
      <w:r>
        <w:rPr/>
        <w:t>Prezentacja, obserwacje terenowe, opowiadanie, pogadan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  <w:t>Tok lekcji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    </w:t>
      </w:r>
      <w:r>
        <w:rPr>
          <w:b/>
          <w:bCs/>
        </w:rPr>
        <w:t>Czynności organizacyjno porządkowe przed przybyciem na miejsce:</w:t>
      </w:r>
    </w:p>
    <w:p>
      <w:pPr>
        <w:pStyle w:val="Normal"/>
        <w:jc w:val="both"/>
        <w:rPr/>
      </w:pPr>
      <w:r>
        <w:rPr/>
        <w:t>a) część geograficzna zajęć powinna być poprzedzona lekcją w szkole, na której uczniowie zapoznają się z tabelą stratygraficzną, podziałem skał oraz ogólną charakterystyką dziejów Ziemi.</w:t>
      </w:r>
    </w:p>
    <w:p>
      <w:pPr>
        <w:pStyle w:val="Normal"/>
        <w:jc w:val="both"/>
        <w:rPr/>
      </w:pPr>
      <w:r>
        <w:rPr/>
        <w:t>b)lekcja historii: uczniowie zapoznają się z polityką wewnętrzną oraz zagraniczną Kazimierza Wielkiego.</w:t>
      </w:r>
    </w:p>
    <w:p>
      <w:pPr>
        <w:pStyle w:val="Normal"/>
        <w:jc w:val="both"/>
        <w:rPr/>
      </w:pPr>
      <w:r>
        <w:rPr/>
        <w:t>c)na wspólnej lekcji organizacyjnej uczniowie zapoznają się z planem wyjazdu oraz wszelkimi sprawami porządkowy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</w:rPr>
        <w:t>I. Przed przybyciem do Olsztyna:</w:t>
      </w:r>
    </w:p>
    <w:p>
      <w:pPr>
        <w:pStyle w:val="Normal"/>
        <w:jc w:val="both"/>
        <w:rPr/>
      </w:pPr>
      <w:r>
        <w:rPr/>
        <w:t>1.W trakcie jazdy autobusem:</w:t>
      </w:r>
    </w:p>
    <w:p>
      <w:pPr>
        <w:pStyle w:val="Normal"/>
        <w:jc w:val="both"/>
        <w:rPr/>
      </w:pPr>
      <w:r>
        <w:rPr/>
        <w:t>a) nauczyciel historii rozdaje materiały (fotografie, plany i mapki, oraz wyjaśnia, do czego będą służyły i jak się wypełnia Karty Pracy).W trakcie pogadanki uczniowie przypominają</w:t>
      </w:r>
    </w:p>
    <w:p>
      <w:pPr>
        <w:pStyle w:val="Normal"/>
        <w:jc w:val="both"/>
        <w:rPr/>
      </w:pPr>
      <w:r>
        <w:rPr/>
        <w:t>cele polityki wewnętrznej i zagranicznej Kazimierza Wielkiego ze szczególnym zwróceniem uwagi na region Śląska. Nauczyciel pokazuje przebieg granicy Królestwa Polskiego w XIV w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) nauczyciel geografii: zapoznaje uczniów z regionem zwraca uwagę na ukształtowanie powierzchni,sieć rzeczną opisuje położenie Częstochowy i jej głowne atrakcje turystyczne, prosi uczniów, aby zapamiętali jak najwięcej miast na tra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.Na miejscu 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Zwiedzanie (45 min)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)Wejście na teren wzgórza zamkowego: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Nauczyciel geografii</w:t>
      </w:r>
      <w:r>
        <w:rPr/>
        <w:t>: Opisuje położenie wsi Olsztyn, wykorzystując mapę, która znajduje się przed wejściem, wskazuje miejsce gdzie się znajdują,określa region geograficzny oraz przy pomocy planu zamku zapoznaje uczniów z trasą zwied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>- 2-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B) Obejrzenie zewnętrznego usytuowania Zamku oraz całego wzgórza </w:t>
        <w:br/>
        <w:t>(wg wyznaczonej trasy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Nauczyciel geografii</w:t>
      </w:r>
      <w:r>
        <w:rPr/>
        <w:t>: Wskazuje i opisuje formy terenu (przy pomocy uczniów) oraz ich wykorzystanie w budowie zamku ( „wbudowanie” zamku w skały),wyjaśnia nazwę Jura Krakowsko –Częstochowska oraz warunki i czas jej powsta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Nauczyciel historii: </w:t>
      </w:r>
      <w:r>
        <w:rPr/>
        <w:t>Wskazuje elementy obronne zamku ( mury obronne, okrągła wieża, baszta), podaje pierwsze wzmianki o zamku. Wyjaśnia nazwę „Orle Gniazda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C)Przejście do wnętrza ruin zamku (Zamek Wysoki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zerwa ok. 15 mi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Część robocza lekcji (45 min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A)Obejrzenie wnętrza budowl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Nauczyciel geografii: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Przedstawia, z jakich skał zbudowany jest  Zamek, opisuje ich powstanie, wspólnie z uczniami poszukuje śladów świadczących o pochodzeniu skał wapiennych ( amonity) ewentualnie pokazuje okazy przywiezione ze szkoły. Przy pomocy nauczyciela uczniowie określają właściwości skał wapiennych (notują swoje spostrzeżenia). W swobodnej dyskusji próbują również określić, czy właściwości skał wapiennych miały wpływ na sposób budowania Zamku</w:t>
        <w:br/>
        <w:t>( notują swoje spostrzeżeni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uczyciel historii</w:t>
      </w:r>
      <w:r>
        <w:rPr/>
        <w:t xml:space="preserve">: </w:t>
      </w:r>
    </w:p>
    <w:p>
      <w:pPr>
        <w:pStyle w:val="Tekstpodstawowy3"/>
        <w:rPr/>
      </w:pPr>
      <w:r>
        <w:rPr/>
        <w:t xml:space="preserve">Zwraca uwagę, posługując się mapą historyczną, na usytuowanie budowli ( jako szlak komunikacyjny łączący Kraków z Poznaniem), oraz strategiczne położenie ( za czasów Kazimierza Wielkiego), gdyż w pobliżu przebiegała granica państwa.Zaznacza również, jaką rolę odegrały elementy obronne (okrągła wieża) w czasach pokoju i obrony. Następnie uczniowie oglądają zachowane fragmenty budynku mieszkalnego próbują określić ich przeznaczenie. </w:t>
        <w:br/>
        <w:t>W dalszej kolejności przechodzą do Zamku Średniego i Zamku Niskiego u podnóża sk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uczyciel geografii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Na podstawie obserwacji skał nauczyciel wyjaśnia pojęcie krasu (powierzchniowego), przedstawia przykłady rzeźby krasowej (ostańce wapienne) oraz jego wpływ na krajobraz Jury Krakowsko – Częstochowskiej. Uczniowie próbują wyjaśnić, jakie znaczenie ta rzeźba krasowa miała dla budowniczych zamku (wbudowanie Zamku w skały wapienne, ostańce wapienne jako „Orle Gniazda” itp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uczyciel historii</w:t>
      </w:r>
      <w:r>
        <w:rPr/>
        <w:t xml:space="preserve">: </w:t>
      </w:r>
    </w:p>
    <w:p>
      <w:pPr>
        <w:pStyle w:val="Tekstpodstawowy3"/>
        <w:rPr/>
      </w:pPr>
      <w:r>
        <w:rPr/>
        <w:t xml:space="preserve">Opowiada dzieje Zamku po śmierci Kazimierza Wielkiego, oraz przedstawia historię jego upadku ( zniszczenie przez wojska Maksymiliana Habsburga oraz w czasie najazdu Szwedów </w:t>
        <w:br/>
        <w:t>w  II połowie XVII w).Omawia rolę Zamku jako obiektu zabytkowego, który można zwiedzać (wieża obronna, mury obronne, most zwodzony). Przedstawia legendę o  duchu Maćka Borkowica.</w:t>
      </w:r>
    </w:p>
    <w:p>
      <w:pPr>
        <w:pStyle w:val="Normal"/>
        <w:jc w:val="center"/>
        <w:rPr/>
      </w:pPr>
      <w:r>
        <w:rPr>
          <w:b/>
          <w:bCs/>
          <w:sz w:val="28"/>
        </w:rPr>
        <w:t>III. Podsumowan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a podstawie swobodnej dyskusji uczniowie;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 xml:space="preserve">-dyskutują na temat  skutków  działalności człowieka na Jurze Krakowsko- Częstochowskiej </w:t>
        <w:br/>
        <w:t xml:space="preserve"> ( do wyboru przez nauczyciela)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*Metoda </w:t>
      </w:r>
      <w:r>
        <w:rPr>
          <w:b/>
          <w:bCs/>
        </w:rPr>
        <w:t>SiN</w:t>
      </w:r>
      <w:r>
        <w:rPr/>
        <w:t xml:space="preserve">, czyli </w:t>
      </w:r>
      <w:r>
        <w:rPr>
          <w:b/>
          <w:bCs/>
        </w:rPr>
        <w:t>S</w:t>
      </w:r>
      <w:r>
        <w:rPr/>
        <w:t xml:space="preserve">kutków i </w:t>
      </w:r>
      <w:r>
        <w:rPr>
          <w:b/>
          <w:bCs/>
        </w:rPr>
        <w:t>N</w:t>
      </w:r>
      <w:r>
        <w:rPr/>
        <w:t xml:space="preserve">astępst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danie : Przedstaw  SiN  długoterminowego wpływu  działalności człowieka  na walory przyrodnicze i historyczne Jury Krakowsko – Częstochowskiej. Porównaj jak wyglądały zamki na Szlaku Orlich Gniazd za panowania Kazimierza Wielkiego , a jak wyglądają dzisiejsze budow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Metoda  </w:t>
      </w:r>
      <w:r>
        <w:rPr>
          <w:b/>
          <w:bCs/>
        </w:rPr>
        <w:t>IPW</w:t>
      </w:r>
      <w:r>
        <w:rPr/>
        <w:t xml:space="preserve"> czyli </w:t>
      </w:r>
      <w:r>
        <w:rPr>
          <w:b/>
          <w:bCs/>
        </w:rPr>
        <w:t>I</w:t>
      </w:r>
      <w:r>
        <w:rPr/>
        <w:t xml:space="preserve">nny </w:t>
      </w:r>
      <w:r>
        <w:rPr>
          <w:b/>
          <w:bCs/>
        </w:rPr>
        <w:t>P</w:t>
      </w:r>
      <w:r>
        <w:rPr/>
        <w:t xml:space="preserve">unkt </w:t>
      </w:r>
      <w:r>
        <w:rPr>
          <w:b/>
          <w:bCs/>
        </w:rPr>
        <w:t>W</w:t>
      </w:r>
      <w:r>
        <w:rPr/>
        <w:t>idzenia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danie : Przedstaw różne zdania na temat odbywania się w Olsztynie Międzynarodowych Pokazów Pirotechniki  i Laserów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ymieniają się wrażeniami.</w:t>
      </w:r>
    </w:p>
    <w:p>
      <w:pPr>
        <w:pStyle w:val="Normal"/>
        <w:rPr/>
      </w:pPr>
      <w:r>
        <w:rPr/>
        <w:t>- wypełniają Karty Pracy ,</w:t>
      </w:r>
    </w:p>
    <w:p>
      <w:pPr>
        <w:pStyle w:val="Normal"/>
        <w:rPr/>
      </w:pPr>
      <w:r>
        <w:rPr/>
        <w:t>- nauczyciele zbierają karty Pracy, wyjaśniają , że będą one ocenione i omówione w szkole,</w:t>
      </w:r>
    </w:p>
    <w:p>
      <w:pPr>
        <w:pStyle w:val="Tekstpodstawowy3"/>
        <w:rPr/>
      </w:pPr>
      <w:r>
        <w:rPr/>
        <w:t>- nagrodzenie uczniów wykazujących się największą aktywnością w czasie zajęć (np.  folderami o Olszty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V.  </w:t>
      </w:r>
      <w:r>
        <w:rPr>
          <w:b/>
          <w:bCs/>
        </w:rPr>
        <w:t>Po powrocie do szkoły (przykładowe efekty):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1.Na wspólnej lekcji ogłoszenie wyników na najlepszego przewodnika (po sprawdzeniu Kart   Prac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Wystawienie ocen za wypełnienie Kart Pracy .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  <w:t>3.Stworzenie makiety Zamku (ewentualnie narysowanie plakatów zachęcających do zwiedzania „Szlaku Orlich Gniazd”, stworzenie własnego szkolnego przewodnika turystycznego ,wystawa zdjęć wykonanych przez uczniów it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</w:rPr>
        <w:t xml:space="preserve">Na zakończenie (od autorek) : </w:t>
      </w:r>
      <w:r>
        <w:rPr/>
        <w:t>Przed przeprowadzeniem takiej lekcji w terenie nauczyciel musi osobiście zapoznać się z terenem i zaplanować dokładną trasę zwiedzania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Autorki składają serdeczne podziękowania panom doradcom metodycznym: Andrzejowi Gruca i Henrykowi Zug za pomoc w tworzeniu tego scenariusz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both"/>
        <w:rPr/>
      </w:pPr>
      <w:r>
        <w:rPr/>
        <w:t>Literatura:</w:t>
      </w:r>
    </w:p>
    <w:p>
      <w:pPr>
        <w:pStyle w:val="Normal"/>
        <w:jc w:val="both"/>
        <w:rPr/>
      </w:pPr>
      <w:r>
        <w:rPr/>
        <w:t>*Małkowski T., Rześniowiecki J., Historia I, cz. II, podręcznik do gimnazjum. Gdańskie Wydawnictwo Oświatowe, Gdańsk 1999r.</w:t>
      </w:r>
    </w:p>
    <w:p>
      <w:pPr>
        <w:pStyle w:val="Normal"/>
        <w:jc w:val="both"/>
        <w:rPr/>
      </w:pPr>
      <w:r>
        <w:rPr/>
        <w:t>*Atlas Historyczny do gimnazjum. Wrocław 1999r.</w:t>
      </w:r>
    </w:p>
    <w:p>
      <w:pPr>
        <w:pStyle w:val="Normal"/>
        <w:jc w:val="both"/>
        <w:rPr/>
      </w:pPr>
      <w:r>
        <w:rPr/>
        <w:t>*Wyrozumski J., Dzieje Polski Piastowskiej (VIIIw – 1370r) T.2.Kraków 1999r.</w:t>
      </w:r>
    </w:p>
    <w:p>
      <w:pPr>
        <w:pStyle w:val="Normal"/>
        <w:jc w:val="both"/>
        <w:rPr/>
      </w:pPr>
      <w:r>
        <w:rPr/>
        <w:t>*Olsztyn,Historia i legendy.</w:t>
      </w:r>
    </w:p>
    <w:p>
      <w:pPr>
        <w:pStyle w:val="Normal"/>
        <w:jc w:val="both"/>
        <w:rPr/>
      </w:pPr>
      <w:r>
        <w:rPr/>
        <w:t>*Czaińska Z.,Wojtkowicz Z.,Aktywne metody edukacji geograficznej, cz. I i II. Stowarzyszenie Oświatowców Polskich,Toruń 2000 r.</w:t>
      </w:r>
    </w:p>
    <w:p>
      <w:pPr>
        <w:pStyle w:val="Normal"/>
        <w:jc w:val="both"/>
        <w:rPr/>
      </w:pPr>
      <w:r>
        <w:rPr/>
        <w:t>*Dobosik B., Kardas K., Modzelewska B., Przestrzeń Geograficzna,w której żyje człowiek. Podręcznik geografii dla gimnazjum,cz.I, Stowarzyszenie Oświatowców Polskich, Toruń 1999r.</w:t>
      </w:r>
    </w:p>
    <w:p>
      <w:pPr>
        <w:pStyle w:val="Normal"/>
        <w:jc w:val="both"/>
        <w:rPr/>
      </w:pPr>
      <w:r>
        <w:rPr/>
        <w:t>*Rogiński R.,Zamki i twierdze w Polsce, historia i legendy. Instytut Wydawniczy Związków Zawodowych,Warszawa 1990r.</w:t>
      </w:r>
    </w:p>
    <w:p>
      <w:pPr>
        <w:pStyle w:val="Normal"/>
        <w:jc w:val="both"/>
        <w:rPr/>
      </w:pPr>
      <w:r>
        <w:rPr/>
        <w:t>*Kruczek Z, Sacha ,Geografia atrakcji turystycznych Polski. Proksenia Kraków 1999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5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nr 1</w:t>
      </w:r>
    </w:p>
    <w:p>
      <w:pPr>
        <w:pStyle w:val="Heading3"/>
        <w:rPr/>
      </w:pPr>
      <w:r>
        <w:rPr/>
        <w:t>KARTA    PRACY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jc w:val="center"/>
        <w:rPr/>
      </w:pPr>
      <w:r>
        <w:rPr/>
        <w:t>„</w:t>
      </w:r>
      <w:r>
        <w:rPr>
          <w:sz w:val="32"/>
        </w:rPr>
        <w:t>PRZEWODNIK DOSKONAŁY”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</w:t>
      </w:r>
    </w:p>
    <w:p>
      <w:pPr>
        <w:pStyle w:val="Normal"/>
        <w:rPr/>
      </w:pPr>
      <w:r>
        <w:rPr/>
        <w:t>Polecenie: W oparciu o uzyskane informacje w czasie lekcji oraz własne notatki uzupełnij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743"/>
        <w:gridCol w:w="3240"/>
        <w:gridCol w:w="900"/>
        <w:gridCol w:w="86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woje odpowiedz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je punkty: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punktacja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zabyt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.</w:t>
            </w:r>
          </w:p>
        </w:tc>
      </w:tr>
      <w:tr>
        <w:trPr>
          <w:trHeight w:val="150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 powstania zabytku:</w:t>
            </w:r>
          </w:p>
          <w:p>
            <w:pPr>
              <w:pStyle w:val="Normal"/>
              <w:rPr/>
            </w:pPr>
            <w:r>
              <w:rPr/>
              <w:t>a) podaj wiek i władcę, który wtedy panował:</w:t>
            </w:r>
          </w:p>
          <w:p>
            <w:pPr>
              <w:pStyle w:val="Normal"/>
              <w:rPr/>
            </w:pPr>
            <w:r>
              <w:rPr/>
              <w:t>b) podaj okres geologiczny w którym powstały skały służące do budowy zabyt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  <w:p>
            <w:pPr>
              <w:pStyle w:val="Normal"/>
              <w:rPr/>
            </w:pPr>
            <w:r>
              <w:rPr/>
              <w:t>4 punkt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łożenie zabytku:</w:t>
            </w:r>
          </w:p>
          <w:p>
            <w:pPr>
              <w:pStyle w:val="Normal"/>
              <w:rPr/>
            </w:pPr>
            <w:r>
              <w:rPr/>
              <w:t>a) historyczne (w XIV w. za panowania Kazimierza Wielkiego):</w:t>
            </w:r>
          </w:p>
          <w:p>
            <w:pPr>
              <w:pStyle w:val="Normal"/>
              <w:rPr/>
            </w:pPr>
            <w:r>
              <w:rPr/>
              <w:t>b) geograficzne (w Polsce,w regionie)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  <w:p>
            <w:pPr>
              <w:pStyle w:val="Normal"/>
              <w:rPr/>
            </w:pPr>
            <w:r>
              <w:rPr/>
              <w:t>4 punk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znaczenie zabytku:</w:t>
            </w:r>
          </w:p>
          <w:p>
            <w:pPr>
              <w:pStyle w:val="Normal"/>
              <w:rPr/>
            </w:pPr>
            <w:r>
              <w:rPr/>
              <w:t xml:space="preserve">a)dawni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dziś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.................................................</w:t>
            </w:r>
          </w:p>
          <w:p>
            <w:pPr>
              <w:pStyle w:val="Normal"/>
              <w:rPr/>
            </w:pPr>
            <w:r>
              <w:rPr/>
              <w:t>b)...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  <w:p>
            <w:pPr>
              <w:pStyle w:val="Normal"/>
              <w:rPr/>
            </w:pPr>
            <w:r>
              <w:rPr/>
              <w:t>2 punkt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zupełnij następujące zdania :</w:t>
            </w:r>
          </w:p>
          <w:p>
            <w:pPr>
              <w:pStyle w:val="Normal"/>
              <w:rPr/>
            </w:pPr>
            <w:r>
              <w:rPr/>
              <w:t>a)Wymarłe mięczaki, których odciski można spotkać w wapieniach w okolicy zamku to:</w:t>
            </w:r>
          </w:p>
          <w:p>
            <w:pPr>
              <w:pStyle w:val="Normal"/>
              <w:rPr/>
            </w:pPr>
            <w:r>
              <w:rPr/>
              <w:t>b)Formą krasu powierzchniowego, która ubarwia krajobraz Jury jest:</w:t>
            </w:r>
          </w:p>
          <w:p>
            <w:pPr>
              <w:pStyle w:val="Normal"/>
              <w:rPr/>
            </w:pPr>
            <w:r>
              <w:rPr/>
              <w:t>c)Właściwości wapienia człowiek wykorzystywał i wykorzystuje w:</w:t>
            </w:r>
          </w:p>
          <w:p>
            <w:pPr>
              <w:pStyle w:val="Normal"/>
              <w:rPr/>
            </w:pPr>
            <w:r>
              <w:rPr/>
              <w:t>d)Orle Gniazda to:</w:t>
            </w:r>
          </w:p>
          <w:p>
            <w:pPr>
              <w:pStyle w:val="Normal"/>
              <w:rPr/>
            </w:pPr>
            <w:r>
              <w:rPr/>
              <w:t>e)Wymień inne Zamki na Szlaku Orlich Gniazd, które poznałeś:</w:t>
            </w:r>
          </w:p>
          <w:p>
            <w:pPr>
              <w:pStyle w:val="Normal"/>
              <w:rPr/>
            </w:pPr>
            <w:r>
              <w:rPr/>
              <w:t>f)Zamek został ostatecznie zniszczony przez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)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)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)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)..............................................</w:t>
            </w:r>
          </w:p>
          <w:p>
            <w:pPr>
              <w:pStyle w:val="Normal"/>
              <w:rPr/>
            </w:pPr>
            <w:r>
              <w:rPr/>
              <w:t>e)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)...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 </w:t>
            </w:r>
          </w:p>
          <w:p>
            <w:pPr>
              <w:pStyle w:val="Normal"/>
              <w:rPr/>
            </w:pPr>
            <w:r>
              <w:rPr/>
              <w:t>6 punk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nktacja: 17-16...pkt. – jesteś „Przewodnikiem Doskonałym”</w:t>
      </w:r>
    </w:p>
    <w:p>
      <w:pPr>
        <w:pStyle w:val="Normal"/>
        <w:jc w:val="both"/>
        <w:rPr/>
      </w:pPr>
      <w:r>
        <w:rPr/>
        <w:t>15-13 pkt.- jesteś na „Ty” z zabytkiem,</w:t>
      </w:r>
    </w:p>
    <w:p>
      <w:pPr>
        <w:pStyle w:val="Normal"/>
        <w:jc w:val="both"/>
        <w:rPr/>
      </w:pPr>
      <w:r>
        <w:rPr/>
        <w:t>14-10 pkt. – znasz zabytek</w:t>
      </w:r>
    </w:p>
    <w:p>
      <w:pPr>
        <w:pStyle w:val="Normal"/>
        <w:jc w:val="both"/>
        <w:rPr/>
      </w:pPr>
      <w:r>
        <w:rPr/>
        <w:t>19 - 6 pkt. – wiesz, że zwiedzałeś jakiś zabytek,</w:t>
      </w:r>
    </w:p>
    <w:p>
      <w:pPr>
        <w:pStyle w:val="Normal"/>
        <w:jc w:val="both"/>
        <w:rPr/>
      </w:pPr>
      <w:r>
        <w:rPr/>
        <w:t>5 – 0 pkt. – nie zauważyłeś, że gdzieś byłeś i coś zwiedziłeś.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1680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azy te zostały odwołane decyzją wojewódzkiego konserwatora zabytków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2:10:00Z</dcterms:created>
  <dc:creator>Wojtek</dc:creator>
  <dc:description/>
  <dc:language>en-US</dc:language>
  <cp:lastModifiedBy>RE-Kluczbork</cp:lastModifiedBy>
  <cp:lastPrinted>2002-12-03T17:24:00Z</cp:lastPrinted>
  <dcterms:modified xsi:type="dcterms:W3CDTF">2002-12-04T08:20:00Z</dcterms:modified>
  <cp:revision>25</cp:revision>
  <dc:subject/>
  <dc:title>Bogusława Golnik, Beata Kotowska ( P</dc:title>
</cp:coreProperties>
</file>